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сты для аттестации лаборантов по специальности «гистолог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ью проведения фиксации кусочка ткани формалином  является: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ить ткани и органы в состоянии, близком к тому, в котором они находились до момента смерти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отнить исследуемый материал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зводить исследуемый материал;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ягчить исследуем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Быстрая заморозка ткани не повреждает её поскольку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сталлы льда не образуются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пные кристаллы льда не образуются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кие кристаллы льда не образуются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сходит коагуляция белков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работе с любыми фиксирующими жидкостями необходимо соблюдать следующие правила, кроме: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ся идеально чистая стеклянная посуда с широким горлом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 перед фиксацией запрещается обмывать водой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фиксатора должен в 20—40 раз превышать объем кусочков;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ксатор можно использовать повторно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ростым фиксатором относится все, кроме: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нол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кер-формол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нол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цето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Формалин представляет собой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—40% водный раствор альдегида муравьиной кислоты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—40% спиртовой раствор альдегида муравьиной кислоты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-20% водный раствор формальдегида;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-20% спиртовой раствор формальдегида.</w:t>
      </w:r>
    </w:p>
    <w:p>
      <w:pPr>
        <w:pStyle w:val="Normal"/>
        <w:numPr>
          <w:ilvl w:val="1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фиксации тканей в формалине верно все, кроме: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лин быстро проникает в ткани и хорошо их фиксирует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24—48 ч кусочки уплотняются и из них можно делать срез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сохранять кусочки в формалине годами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формалиновой фиксации кусочки промывают в 70% спир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Для нейтрализации формалина применяют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екислый кальций (СаСО3) или порошкообразный мел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екислый калий (КСО3)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ую щелочь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и тяжёлых металлов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 При фиксации тканей в этиловом спирте верно все, кро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иксации употребляют как абсолютный, так и 96% спирт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солютный спирт меньше деформирует клет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формалином этиловый спирт слабее проникает в ткани, поэтому кусочки следует брать не толще 3 — 5 мм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иловом спирте не возможно длительное хранение объектов после окончания фикс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Целью проводки фиксированного материала чрез батарею спиртов являе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ить ткани и органы в состоянии, близком к тому, в котором они находились до взятия биопсии и момента смерт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отнить исследуемый материа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зводить исследуемый материал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ягчить исследуем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Целью заливки фиксированного материала являе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ить ткани и органы в состоянии, близком к тому, в котором они находились до момента смерти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отнить исследуемый материал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зводить исследуемый материал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ягчить исследуем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 Пропитывают кусочки в парафине при температур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Схема депарафинирования срезов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роформ - 96% этанол – 80% этанол – 70% этанол – хлороформ;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силол – ксилол – 96% этанол – 80% этанол – 70% этанол – дистиллят;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силол - 96% этанол – 80% этанол – 70% этанол – ксилол;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роформ – ксилол - 96% этанол – 80% этанол – 70% этанол – дистилл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 Гематоксилин является красителем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йтральным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слым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фферент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 Эозин является красителем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йтральным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слым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фферент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 Состав гематоксилина Майера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дистиллированная 400 мл, квасцы алюмо-калиевые 25 г, гематоксилин 0,5 г, глицерин 100 мл, йодноватокислый калий 0,03 г.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дистиллированная 100 мл, квасцы алюмо-калиевые 25 г, гематоксилин 0,5 г, глицерин 100 мл, йодноватокислый калий 0,03 г.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дистиллированная 100 мл, спирт 96% 100 мл, гематоксилин 2 г, глицерин 100 мл, квасцы калийные 3 г, ледяная уксусная кислота 10 мл.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дистиллированная 1000 мл, гематоксилин 0,2 г, квасцы калийные 50 г, хлоралгидрат 50 г, лимонная кислота 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 Состав гематоксилина Эрлих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дистиллированная 400 мл, квасцы алюмо-калиевые 25 г, гематоксилин 0,5 г, глицерин 100 мл, йодноватокислый калий 0,03 г.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дистиллированная 100 мл, квасцы алюмо-калиевые 25 г, гематоксилин 0,5 г, глицерин 100 мл, йодноватокислый калий 0,03 г.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дистиллированная 100 мл, спирт 96% 100 мл, гематоксилин 2 г, глицерин 100 мл, квасцы калийные 3 г, ледяная уксусная кислота 10 мл.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 дистиллированная 1000 мл, гематоксилин 0,2 г, квасцы калийные 50 г, хлоралгидрат 50 г, лимонная кислота 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Для приготовления раствора эозина нужно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г. краски эозина растворить в 100 мл. вод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г. краски эозина растворить в 300 мл. вод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1, г. краски эозина растворить в 100 мл. воды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, г. краски эозина растворить в 1000 мл. в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8. Схема окраски гематоксилином – эозином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матоксилин 5-10 мин. – водопроводная вода 10-15 мин. - эозин 1-2 мин. – дистиллированная вода 1 мин. – этанол 70% - этанол 80% - этанол 96% - карбол-ксилол – бальзам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озин 1-2 мин. – гематоксилин 5-10 мин. – водопроводная вода 10-15 мин. – этанол 70% - этанол 80% - этанол 96% - карбол-ксилол – бальзам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матоксилин 5-10 мин. – дистиллированная вода 1 мин. - эозин 1-2 мин. –– водопроводная вода 10-15 мин. - этанол 70% - этанол 80% - этанол 96% - карбол-ксилол – бальзам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матоксилин 5-10 мин. – водопроводная вода 10-15 мин. - эозин 1-2 мин. – этанол 70% - этанол 80% - этанол 96% - карбол-ксилол – бальзам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депарафинирования ополоснуть  в дистиллированной воде – раствор гематоксилина 1-10 мин, солянокислый спирт- дифференцировка, аммиачная вода (нашатырь)- срезы синеют, промыть проточной водой 5-10 мин, ополоснуть в дистиллированной  воде, раствор эозина – 10с-3 мин, спирт 96%, карбол-ксилол, заключение в пластифика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9.Схема окраски по методу Ван Гизон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матоксилин 3-5 мин. – водопроводная вода – пикрофуксин 2-3 мин. – вода – 96% этанол – карбол-ксилол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крофуксин 2-3 мин. - гематоксилин  3-5 мин. – водопроводная вода –– вода – 96% этанол – карбол-ксилол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матоксилин  3-5 мин. – водопроводная вода – пикрофуксин 2-3 мин. – вода – 96% этанол – карбол-ксилол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крофуксин 2-3 мин. – водопроводная вода - гематоксилин  3-5 мин.–– вода – 96% этанол – карбол-ксилол.</w:t>
      </w:r>
    </w:p>
    <w:p>
      <w:pPr>
        <w:pStyle w:val="Normal"/>
        <w:numPr>
          <w:ilvl w:val="0"/>
          <w:numId w:val="1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афинизация-  гематоксилин 3-5 мин,  проточной вода, .промывание дистиллированной водой, пикрофуксин- 3-5 мин, быстро промыть в дистлиллированной воде,  быстрая промывка в двух порциях 96 % этанола,  карбол-ксилола, просветлить в двух порциях ксилола; время пребывания срезов в каждой порции 1-2 мин, закрепление препарата пластификатор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. Схема окраски Конго-рот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% раствор красного Конго 1-3 мин – водопроводная вода – спирт – водопроводная вода – гематоксилин – 96% спирт – карбол-ксилол;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матоксилин 3-5 мин –солянокислый спирт, 1%раствор красного Конго  1-3 мин– водопроводная вода –– 96% спирт – карбол-ксилол;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% раствор красного Конго – водопроводная вода – спирт – водопроводная вода – гематоксилин – 96% спирт – карбол-ксилол;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матоксилин – 10% раствор красного Конго – водопроводная вода – спирт – водопроводная вода –96% спирт – карбол-ксилол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Указать процент раствора формалина, применяемого для фиксации материала биопсии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40%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30%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10%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5%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Для контроля качества абсолютного спирта используется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спиртометр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формал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силол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лицерин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Назовите заливочые среды, применяемые для получения тонких срезов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араф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Термопластические массы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одорастворимые пластмассы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Целлоид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желат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Укажите толщину тонких срезов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 1 мк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 6 мк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о 10 мк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 до 10 н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Укажите критерии достаточной обработки срезов в ксилоле?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потемнение кусочка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светление кусочка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зменение цвета кусочка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 Выбрать методы окраски на бактерии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ШИК-реакция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 Пфейферу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 Гомори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 по Перлсу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 Леффлеру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 Граму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Выбрать ядерные красители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гематоксил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арм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укс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к черники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эозин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Выбрать компоненты красящей смеси по Ван Гизону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гематоксил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арм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икрофукс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фуксин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Срезы, окрашенные суданом,  можно заключать  в следующие среды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истерол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лицер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анадский бальзам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Амилоид при окраске конго красным окрашивается в цвет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елены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ини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расны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фиолетовый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Норма расхода спирта на один объект биопсии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10 грам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20 грам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30 грам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40 грамм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 Норма расхода спирта на одно вскрытие с гистологической обработкой  кусочков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30 грам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130 грам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230 грам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330 грамм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3. Ответственность за правильность оформления свидетельства о смерти несёт: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зав. Отделением,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рач, подписавший свидетельство о смерти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лаборант, заполнивший свидетельство о смерти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Декальцинация костного материла, производится в кислоте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ерно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фосфорно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азотно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уравьино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Указать  способы окраски нервной ткани: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) по Нисслю,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онго рот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ШИК-реакция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мпрегнация серебро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ИКРОФУКЦИН,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 Указать сроки хранения гистологического препарата с часто встречающейся патологией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1 месяц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6 месяцев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12 месяцев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18месяцев,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 Гистологические структуры, воспринимающие основные красители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ксифильные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азофильные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ейтрофильные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 Методы выявления нуклеиновых кислот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етод Косса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еакция Браше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реакция Фельгена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 Красители для выявления жира в тканях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створ Люголя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уда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олуидиновый синий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 Результат окраски гематоксилином и эозионом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ядро красное, цитоплазма желтая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ядро синее, цитоплазма розовая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ядро розовое, цитоплазма синяя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ядро и цитоплазма синие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 Оптимальный угол наклона микротомного  ножа  в санном микротоме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13-15 градусов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7-9 градусов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25-30 градусов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. . Оптимальный угол наклона микротомного  ножа  в ротационном микротоме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13-15 градусов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7-9 градусов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25-30 градусов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.Указать причины появления  полос на срезах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личие зазубрин на ноже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личие в ткани солей кальция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парафине плотные включения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лохая проводка материала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. Для маркировки материала в проводке пользуются в качестве бирки номера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отобумаго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лотной бумаго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ычной бумаго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.Указать среды для заключения парафиновых срезов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истерол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желат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анадский бальза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араф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. Указать уровни исследования в патологической анатомии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канево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истохимический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убклеточны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линико-морфологический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.Отметить метод  и реактив на выявление соединительной ткани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краска по Вейгерту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краска по Ван Гизону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Шик- реакция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икрофукс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8. Пигмент, содержащий железо,  и реактив для его выявления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гемосидер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елан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еакция Гримелиуса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еакция Перлса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рфир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. Указать реактив для выявления амилоида и результат окраски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желты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елены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черны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буровато-красны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конго- рот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. Указать красители для выявления жира и среда в которую заключают препараты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желат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лицер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листерол, бальза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Судан 3,4,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1. Указать фиксаторы для цитологических мазков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ормали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етанол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этанол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ацето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. Декальцинируют жидкости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зотная кислота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хлорофор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абсолютный спирт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трилон Б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.Указать вещества, которые выявляются по методу Косса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жиры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ликоген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альци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железо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. Перечислить типы микротомов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анны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отационный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ирамитом,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ультратом,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5. Парафин и хлороформ для составления парафиновой каши берутся в соотношении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1:1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1:4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1:5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1:10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6. </w:t>
      </w:r>
      <w:r>
        <w:rPr>
          <w:rFonts w:cs="Times New Roman" w:ascii="Times New Roman" w:hAnsi="Times New Roman"/>
          <w:sz w:val="28"/>
          <w:szCs w:val="28"/>
        </w:rPr>
        <w:t>ВИЧ может передавать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овых контактах, при использовании нестерильного инструментария, от инфицированной матери плоду;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общей посуды, рукопожатии, укусах кровососущих насекомых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Какие сведения составляют врачебную тайну? 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стоянии здоровья, пациента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акте обращения за медицинской помощью, о состоянии здоровья, диагнозе или иные сведения, полученные при  обследовании и лечении пациента, а также сведения при тяжёлом состоянии больного в отношении его самого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акте обращения за медицинской помощью, о состоянии здоровья, диагнозе и иные сведения, полученные при обследовании и лечении пациента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8.Материнская смертность – это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женщины, наступившая во время родо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женщины ,наступившая в период беременност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женщины ,наступившая в период беременности и родов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мерть беременной женщины ,наступившая в результате несчастного случая или случайно возникшей причины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мерть женщины ,наступившая в период беременности или в течение 42-дней после её окончания от какой-либо причины, связанной с беременностью, отягощенной ею или её ведением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9.Среди факторов, формирующих здоровье человека имеет значение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жизни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медицинской помощи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окружающей среды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ственные факторы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ё перечисленное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60.В каждом ЛПУ на видных местах должны иметься: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оповещения при выявлении больного с особо опасной инфекцией (трупа);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ах хранения укладок защитной одежды и для забора материала на лабораторное исследование;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язанностей для врачей и средних медицинских работников;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оповещения при выявления больного ООИ (трупа);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еречисленное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61.Правильное заполнение свидетельства о смерти требует выполнения следующих условий: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ное заболевание (первоначальная причина смерти) записывается под рубрикой «в)» в последней строке;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8"/>
          <w:szCs w:val="28"/>
        </w:rPr>
        <w:t>Непосредственная причина смерти записывается под рубрикой «а)» в верхнюю строку;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всё перечисленное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 К группе членистоногих, представители которой могут не только переносить возбудителей, но и являться резервуарами инфекций, относят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епней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ксодовых клещей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аров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шек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Указать периоды болезн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ессимптомный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дромальный </w:t>
      </w:r>
    </w:p>
    <w:p>
      <w:pPr>
        <w:pStyle w:val="Style15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ыздоровле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) смерт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) все перечисленное вер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Критериями хорошей декальцинации костной ткан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) полное удаление солей кальц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) отсутствие в изучаемых срезах признаков разрушения клеток и соединительнотканных волок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отрицательного влияние декальцинации на процессы окрашивания срезов костной тка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ё перечисленное верно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Факторы, влияющие на ускорение при декальцин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центрация и пригодность активного реаген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мпература процесс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шивание декальцинирующей жидкости 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онообменные смол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электролиз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ьтразвук (способствует ускорению декальцинац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се перечисленное вер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В случае ранения во время вскрытия умершего от ВИЧ-инфекции человека необходим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ыдавить кровь из ра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ботать рану  6% перикисью водор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ботать рану 70% этиловым спирт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авить в известность администрацию ЛП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се перечисленное верно,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67. Как правильно обеззаразить кровь от трупа с ООИ при падении во время вскрытия  на пол?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сыпать порошком хлорной извести в соотношении препарата и отходов 1:4 на 60 минут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сыпать порошком хлорной извести в соотношении 1:5 на 60 минут, перемешивая массу;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лить 6% раствором перекиси водорода на 2 часа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ами дезинфекции химическими средствами не являются: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тирание;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рошение;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гружение;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ипячени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9. Механизм и факторы передачи возбудителей при холере?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екально-оральный;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нтактный;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ансмиссивный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70. При выявлении на вскрытии чумы как должны быть одеты сотрудники морга в очаге инфекции?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 костюм 1 типа,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2) в костюм 3 тип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3)  в костюм 4 типа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4) в костюм 2 типа,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71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явлении на вскрытии  карантинной инфекции ставит об этом немедленно в известность кого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1) заместителя главного врача ЛПУ  по лечебной работе;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лавного инфекциониста управления здравоохранения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лавного врача Санэпидемстанции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4) главу администрации города, района</w:t>
      </w:r>
    </w:p>
    <w:p>
      <w:pPr>
        <w:pStyle w:val="Normal"/>
        <w:ind w:righ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Стойкость ВИЧ к факторам внешней среды:</w:t>
      </w:r>
    </w:p>
    <w:p>
      <w:pPr>
        <w:pStyle w:val="Normal"/>
        <w:ind w:left="567" w:right="-57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алоустойчив, при температуре 5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нактивируется за 30 минут, при температуре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– за несколько секунд (до 1 минуты)</w:t>
      </w:r>
    </w:p>
    <w:p>
      <w:pPr>
        <w:pStyle w:val="Normal"/>
        <w:ind w:left="567" w:right="-57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ойчив во внешней среде, погибает только при автоклавировании</w:t>
      </w:r>
    </w:p>
    <w:p>
      <w:pPr>
        <w:pStyle w:val="Normal"/>
        <w:ind w:right="-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алоустойчив к дезинфекционным средствам</w:t>
      </w:r>
    </w:p>
    <w:p>
      <w:pPr>
        <w:pStyle w:val="Normal"/>
        <w:ind w:right="-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ойчив к высоким температурам</w:t>
      </w:r>
    </w:p>
    <w:p>
      <w:pPr>
        <w:pStyle w:val="Normal"/>
        <w:ind w:right="-57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-5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При попадании ВИЧ-инфицированного биологического материала на кожу необходимо:</w:t>
      </w:r>
    </w:p>
    <w:p>
      <w:pPr>
        <w:pStyle w:val="Normal"/>
        <w:ind w:left="567" w:right="-57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мыть кожу водой и обеззаразить 70% спиртом</w:t>
      </w:r>
    </w:p>
    <w:p>
      <w:pPr>
        <w:pStyle w:val="Normal"/>
        <w:ind w:left="567" w:right="-57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работать 70% спиртом, обмыть водой с мылом и повторно протереть 70% спиртом</w:t>
      </w:r>
    </w:p>
    <w:p>
      <w:pPr>
        <w:pStyle w:val="Normal"/>
        <w:ind w:left="567" w:right="-57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тереть 3% раствором перекиси водорода</w:t>
      </w:r>
    </w:p>
    <w:p>
      <w:pPr>
        <w:pStyle w:val="Normal"/>
        <w:ind w:left="567" w:right="-57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тереть 3% раствором хлорамина</w:t>
      </w:r>
    </w:p>
    <w:p>
      <w:pPr>
        <w:pStyle w:val="Normal"/>
        <w:ind w:right="-57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Пути передачи вируса гепатита В:</w:t>
      </w:r>
    </w:p>
    <w:p>
      <w:pPr>
        <w:pStyle w:val="Normal"/>
        <w:ind w:right="-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овой</w:t>
      </w:r>
    </w:p>
    <w:p>
      <w:pPr>
        <w:pStyle w:val="Normal"/>
        <w:ind w:right="-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арентеральный</w:t>
      </w:r>
    </w:p>
    <w:p>
      <w:pPr>
        <w:pStyle w:val="Normal"/>
        <w:ind w:right="-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екально-оральный</w:t>
      </w:r>
    </w:p>
    <w:p>
      <w:pPr>
        <w:pStyle w:val="Normal"/>
        <w:ind w:right="-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спирационный</w:t>
      </w:r>
    </w:p>
    <w:p>
      <w:pPr>
        <w:pStyle w:val="Normal"/>
        <w:ind w:right="-57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Факторы передачи вируса гепатита А:</w:t>
      </w:r>
    </w:p>
    <w:p>
      <w:pPr>
        <w:pStyle w:val="Normal"/>
        <w:ind w:right="-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ищевые продукты, загрязненные выделениями больного</w:t>
      </w:r>
    </w:p>
    <w:p>
      <w:pPr>
        <w:pStyle w:val="Normal"/>
        <w:ind w:right="-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ки медперсонала, загрязненные выделениями больного</w:t>
      </w:r>
    </w:p>
    <w:p>
      <w:pPr>
        <w:pStyle w:val="Normal"/>
        <w:ind w:right="-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шприцы, медицинский инструментарий</w:t>
      </w:r>
    </w:p>
    <w:p>
      <w:pPr>
        <w:pStyle w:val="Normal"/>
        <w:ind w:right="-57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се перечисленные</w:t>
      </w:r>
    </w:p>
    <w:p>
      <w:pPr>
        <w:pStyle w:val="Normal"/>
        <w:ind w:right="-57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Voproc"/>
        <w:spacing w:before="0" w:after="0"/>
        <w:ind w:left="397" w:right="-57" w:hanging="397"/>
        <w:rPr/>
      </w:pPr>
      <w:r>
        <w:rPr>
          <w:sz w:val="28"/>
          <w:szCs w:val="28"/>
        </w:rPr>
        <w:t>76. Основные симптомы анафилактического шока:</w:t>
      </w:r>
    </w:p>
    <w:p>
      <w:pPr>
        <w:pStyle w:val="Ioaaou"/>
        <w:spacing w:lineRule="auto" w:line="360" w:before="0" w:after="0"/>
        <w:ind w:left="595" w:right="-57" w:hanging="198"/>
        <w:rPr/>
      </w:pPr>
      <w:r>
        <w:rPr>
          <w:i w:val="false"/>
          <w:sz w:val="28"/>
          <w:szCs w:val="28"/>
        </w:rPr>
        <w:t>1) одышка, кашель с выделением «ржавой» мокроты</w:t>
      </w:r>
    </w:p>
    <w:p>
      <w:pPr>
        <w:pStyle w:val="Ioaaou"/>
        <w:spacing w:lineRule="auto" w:line="360" w:before="0" w:after="0"/>
        <w:ind w:left="595" w:right="-57" w:hanging="198"/>
        <w:rPr/>
      </w:pPr>
      <w:r>
        <w:rPr>
          <w:i w:val="false"/>
          <w:sz w:val="28"/>
          <w:szCs w:val="28"/>
        </w:rPr>
        <w:t>2) боль в пояснице, отеки, гипертония</w:t>
      </w:r>
    </w:p>
    <w:p>
      <w:pPr>
        <w:pStyle w:val="Ioaaou"/>
        <w:spacing w:lineRule="auto" w:line="360" w:before="0" w:after="0"/>
        <w:ind w:left="595" w:right="-57" w:hanging="198"/>
        <w:rPr/>
      </w:pPr>
      <w:r>
        <w:rPr>
          <w:i w:val="false"/>
          <w:sz w:val="28"/>
          <w:szCs w:val="28"/>
        </w:rPr>
        <w:t>3) чувство жара, слабость, снижение АД</w:t>
      </w:r>
    </w:p>
    <w:p>
      <w:pPr>
        <w:pStyle w:val="Ioaaou"/>
        <w:spacing w:lineRule="auto" w:line="360" w:before="0" w:after="0"/>
        <w:ind w:left="595" w:right="-57" w:hanging="198"/>
        <w:rPr/>
      </w:pPr>
      <w:r>
        <w:rPr>
          <w:i w:val="false"/>
          <w:sz w:val="28"/>
          <w:szCs w:val="28"/>
        </w:rPr>
        <w:t>4) изжога, отрыжка, диарея</w:t>
      </w:r>
    </w:p>
    <w:p>
      <w:pPr>
        <w:pStyle w:val="Normal"/>
        <w:ind w:righ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Основными признаками клинической смерти являются:</w:t>
      </w:r>
    </w:p>
    <w:p>
      <w:pPr>
        <w:pStyle w:val="Normal"/>
        <w:ind w:left="567" w:right="-57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итевидный пульс, расширение зрачков, цианоз</w:t>
      </w:r>
    </w:p>
    <w:p>
      <w:pPr>
        <w:pStyle w:val="Normal"/>
        <w:ind w:left="567" w:right="-57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теря сознания, расширение зрачков, цианоз</w:t>
      </w:r>
    </w:p>
    <w:p>
      <w:pPr>
        <w:pStyle w:val="Normal"/>
        <w:ind w:left="567" w:right="-57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теря сознания, отсутствие пульса на лучевой артерии, расширение зрачков</w:t>
      </w:r>
    </w:p>
    <w:p>
      <w:pPr>
        <w:pStyle w:val="Normal"/>
        <w:ind w:left="567" w:right="-57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теря сознания, отсутствие пульса на сонной артерии, остановка дыхания, широкие зрачки без реакции на свет</w:t>
      </w:r>
    </w:p>
    <w:p>
      <w:pPr>
        <w:pStyle w:val="Normal"/>
        <w:ind w:righ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 К ятрогенным относятся заболевания:</w:t>
      </w:r>
    </w:p>
    <w:p>
      <w:pPr>
        <w:pStyle w:val="Normal"/>
        <w:ind w:left="709" w:right="-57" w:hanging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условленные вредными факторами производства</w:t>
      </w:r>
    </w:p>
    <w:p>
      <w:pPr>
        <w:pStyle w:val="Normal"/>
        <w:ind w:left="709" w:right="-57" w:hanging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условленные неосторожными действиями или высказываниями медицинских работников</w:t>
      </w:r>
    </w:p>
    <w:p>
      <w:pPr>
        <w:pStyle w:val="Normal"/>
        <w:ind w:left="709" w:right="-57" w:hanging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 неблагоприятным прогнозом</w:t>
      </w:r>
    </w:p>
    <w:p>
      <w:pPr>
        <w:pStyle w:val="Normal"/>
        <w:ind w:left="709" w:right="-57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следственного генеза,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79. Деонтология - наука о долге врача и среднего медицинского персонала, который состоит в том, чтобы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наилучшее лечение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ть благоприятную обстановку для выздоровления больного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3) установить доверительные отношения: больной - врач, врач - больной, врач - родственники больного,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4) врачи и средний медперсонал между собой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се перечисленно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 Право сразу расторгнуть трудовой договор (контракт) администрации не дают следующие нарушения трудовой дисциплины работником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1) систематическое неисполнение работником без уважительных причин возложенных на него обязанностей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2) прогул (в том числе отсутствие на работе более 3-х часов в течение рабочего дня, рабочей смены) без уважительных причин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3) появление на работе в нетрезвом состоянии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4) совершение виновных действий работником, непосредственно обслуживающим денежные или товарные ценности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сё перечисленное,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1. Инкубационный период при гонорее обычно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1 день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3-5 дней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2-3 месяца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до полугода. 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2. Абстинентный синдром возникает при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хроническом употреблении алкоголя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прекращении запоя,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передозировке алкоголя,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все ответы правильные, 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3. Результаты туберкулиновой пробы Манту оценивают через (час) 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24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48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72.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4. Фактором риска развития токсикоза беременных  является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инфантилизм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возраст старше 35 лет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отягощенный акушерско-гинекологический анамнез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все перечисленное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5. Длительность периода клинической смерти составляет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1-2 мин.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5-7 мин.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8-10 мин.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все ответы правильные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6. Неотложная помощь при венозном кровотечении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наложение жгута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пальпация, прижатие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давящая повязка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наложение закрутки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7. Апоплексия яичника - это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разрыв яичника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острое возникшее кровотечение из яичника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острое нарушение кровообращения в яичнике </w:t>
      </w:r>
    </w:p>
    <w:p>
      <w:pPr>
        <w:pStyle w:val="Normal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8. Первоочередные показания контрацепции все, кроме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сердечно-сосудистая патология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рубец на матке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наследственно обусловленная патология новорожденных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тяжелый гестоз, осложнивший последнюю беременность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) невынашивание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9. Необходимые реанимационные мероприятия при утоплении начинают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с освобождения дыхательных путей от воды и инородных тел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снятия одежды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искусственного дыхания рот в рот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с непрямого массажа сердца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. Эффективность реанимационных мероприятий оценивается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сужением расширенных зрачков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появлением пульсации на сонных артериях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восстановлением дыхания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правильные ответы 2),3).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) все ответы правильные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1. Осложнениями гипертонического криза могут быть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острый инфаркт миокарда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острое нарушение мозгового кровообращения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острая сердечная недостаточность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любое из перечисленных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2.  Факторами риска язвенной болезни являются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наследственность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курение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нервное перенапряжение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дефекты питания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) все перечисленное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3. При язвенной болезни двенадцатиперстной кишки боли обычно возникают через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15 минут после еды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1,5-2 часа после еды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1 час после еды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4. При язвенной болезни желудка боли возникают через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20-30 минут после еды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1 час после еды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натощак, "ночные боли"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5. 1. Основной клинический признак острого инфаркта миокарда: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боли за грудиной, стихающие после приема нитроглицерина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боли за грудиной, не снимающиеся приемом нитроглицерина </w:t>
      </w:r>
    </w:p>
    <w:p>
      <w:pPr>
        <w:pStyle w:val="Normal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боли за грудиной иррадиирующие в левую руку и правую лопатку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6. Размер сохраняемого заработка за беременными женщинами при прохождении ими обязательного диспансерного обследования в медицинских учреждениях?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инимальный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редний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ксимальны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Информированное добровольное согласие пациента (или доверенных лиц) является необходимым предварительным условием медицинского вмешательства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егд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собых случаях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всегда (больной без сознания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 Укажите правильный режим обеззараживания рабочего места лаборанта и медоборудования в лаборатории, загрязненных кровью или выделениями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ротирание ветошью, смоченной 4% раствором перекиси водород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тирание ветошью, смоченной 3% раствором дезраствора двухкратн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тирание ветошью, смоченной 96 град. этиловым спиртом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. К какого класса отходом относится материал после вырезки биопсий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ласс А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ласс Б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ласс В,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4) класс Г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ласс Д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100. Правильно ли, что трупы лиц, умерших от особо опасных инфекций, должны укладываться в гроб следующим образом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дно гроба насыпается хлорная известь,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нутри гроба расстилается клеенка, на которую снова насыпается слой хлорной извести;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руп плотно обертывают простыней, смоченной в растворе карболовой кислоты, помещают в гроб на клеенку с хлорной известью, закутывают его свободными концами клеенки и насыпают сверху слой хлорной извести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роб забивают наглухо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одным умершего гроб не выдается,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 прощанью с умершим никто не допускае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все перечисленное верно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сты для аттестации лаборантов по специальности «гистология» подготовил зав. патологоанатомическим отделением БУЗ Орловской области «Орловская областная клиническая больница» Передельский Е.А.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"/>
      <w:lvlJc w:val="left"/>
      <w:pPr>
        <w:tabs>
          <w:tab w:val="num" w:pos="0"/>
        </w:tabs>
        <w:ind w:left="1440" w:hanging="360"/>
      </w:pPr>
      <w:rPr>
        <w:sz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11z1">
    <w:name w:val="WW8Num11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b/>
    </w:rPr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Rvts161">
    <w:name w:val="rvts161"/>
    <w:basedOn w:val="Style14"/>
    <w:qFormat/>
    <w:rPr>
      <w:color w:val="ABABAB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ymarkfind">
    <w:name w:val="my_mark_fin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oproc">
    <w:name w:val="voproc"/>
    <w:basedOn w:val="Normal"/>
    <w:qFormat/>
    <w:pPr>
      <w:tabs>
        <w:tab w:val="clear" w:pos="708"/>
        <w:tab w:val="left" w:pos="397" w:leader="none"/>
      </w:tabs>
      <w:overflowPunct w:val="false"/>
      <w:autoSpaceDE w:val="false"/>
      <w:spacing w:lineRule="auto" w:line="240" w:before="120" w:after="60"/>
      <w:ind w:left="397" w:hanging="397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Ioaaou">
    <w:name w:val="Ioaaou"/>
    <w:basedOn w:val="Normal"/>
    <w:qFormat/>
    <w:pPr>
      <w:overflowPunct w:val="false"/>
      <w:autoSpaceDE w:val="false"/>
      <w:spacing w:lineRule="auto" w:line="240" w:before="0" w:after="40"/>
      <w:ind w:left="595" w:hanging="198"/>
      <w:jc w:val="both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28:00Z</dcterms:created>
  <dc:creator>еvgeni</dc:creator>
  <dc:description/>
  <cp:keywords/>
  <dc:language>en-US</dc:language>
  <cp:lastModifiedBy>User</cp:lastModifiedBy>
  <dcterms:modified xsi:type="dcterms:W3CDTF">2013-02-20T07:28:00Z</dcterms:modified>
  <cp:revision>2</cp:revision>
  <dc:subject/>
  <dc:title>Тесты для аттестации лаборантов по специальности «гистология»</dc:title>
</cp:coreProperties>
</file>